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WEBUI-V100R007B100D18SP00C54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3.2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18:50:58.87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0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18:48:28.64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18-0633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18:48:28.6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7r1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18:48:18.61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4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18 18:48:18.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